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Times New Roman" w:cs="Times New Roman"/>
          <w:bCs/>
          <w:color w:val="auto"/>
          <w:sz w:val="20"/>
          <w:szCs w:val="20"/>
          <w:lang w:val="pl-PL" w:bidi="ar-SA"/>
        </w:rPr>
        <w:t xml:space="preserve">Pieczęć podatnika  </w:t>
        <w:tab/>
        <w:t xml:space="preserve">                                                                   </w:t>
      </w:r>
      <w:r>
        <w:rPr>
          <w:rFonts w:eastAsia="Times New Roman" w:cs="Times New Roman"/>
          <w:b/>
          <w:color w:val="auto"/>
          <w:sz w:val="26"/>
          <w:szCs w:val="28"/>
          <w:lang w:val="pl-PL" w:bidi="ar-SA"/>
        </w:rPr>
        <w:t>ZAŁĄCZNIK NR 2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8"/>
          <w:lang w:val="pl-PL" w:bidi="ar-SA"/>
        </w:rPr>
        <w:t>DO DEKLARACJI W SPRAWIE PODATKU OD NIERUCHOMOŚCI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INFORMACJA O NIERUCHOMOŚCIACH ZWOLNIONYCH</w:t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bidi="ar-SA"/>
              </w:rPr>
              <w:t>Tytuł  prawny zwolnienia wynikający z ustawy z dnia 12.01.1991 r. o podatkach i opłatach lokalnych (tekst jednolity Dz. U. z 2002 r. Nr 9, poz. 84 ze zmianami ) lub uchwały Rady Miasta Pł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bidi="ar-SA"/>
              </w:rPr>
              <w:t>Powierzchnia w m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vertAlign w:val="superscript"/>
                <w:lang w:val="pl-PL" w:bidi="ar-SA"/>
              </w:rPr>
              <w:t xml:space="preserve">2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bidi="ar-SA"/>
              </w:rPr>
              <w:t>lub 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bidi="ar-SA"/>
              </w:rPr>
              <w:t>Położenie nieruchomości (ad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bidi="ar-SA"/>
              </w:rPr>
              <w:t>Nr działki, obrę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bidi="ar-SA"/>
              </w:rPr>
              <w:t>Nr księgi wieczystej, siedziba sąd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l-PL" w:bidi="ar-SA"/>
              </w:rPr>
              <w:t>Forma władania*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 1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– budowle wchodzące w skład infrastruktury kolejowej w rozumieniu przepisów o transporcie kolejowym oraz zajęte pod nie grunty, jeżel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>zarządca infrastruktury jest obowiązany do jej udostępniania licencjonowanym przewoźnikom kolejowym lu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>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tworzą linie kolejowe o szerokości torów większej niż 1.435 mm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Art. 7 ust. 1 pkt 1a -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>grunty, budynki i budowle pozostałe po likwidacji linii kolejowych lub ich odcinków -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w przepisach o transporcie kolejowym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 2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– budowle infrastruktury portowej, budowle infrastruktury zapewniające dostęp do portów i przystani morskich oraz zajęte pod nie grunt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Art. 7 ust. 1 pkt 2a -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>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 którym podmiot ten wszedł w ich posiadanie - nie dłużej niż przez okres 5 lat, z wyjątkiem gruntów zajętych przez podmiot inny niż podmiot zarządzający portem lub przystanią morską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 3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– budynki, budowle i zajęte pod nie grunty na obszarze części lotniczych lotnisk użytku publiczneg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4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– budynki gospodarcze lub ich części: a)służące działalności leśnej lub rybackiej, b)położone na gruntach gospodarstw rolnych, służące wyłącznie działalności rolniczej, c)</w:t>
              <w:tab/>
              <w:t>zajęte na prowadzenie działów specjalnych produkcji rolnej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 5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 6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grunty i budynki wpisane indywidualnie do rejestru zabytków, pod warunkiem ich utrzymania i konserwacji, zgodnie z przepisami o ochronie zabytków, z wyjątkiem części zajętych na prowadzenie działalności gospodarczej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 7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grunty i budynki we władaniu muzeów rejestrowan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8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grunty położone na obszarach objętych ochroną ścisłą, czynną lub krajobrazową, a także budynki i budowle trwale związane z gruntem, służące bezpośrednio osiąganiu celów z zakresu ochrony przyrody - w parkach narodowych oraz w rezerwatach przyrody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Art. 7 ust. 1 pkt 8a – 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>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9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budowle wałów ochronnych, grunty pod wałami ochronnymi i położone w międzywalach, z wyjątkiem zajętych na prowadzenie działalności gospodarczej przez inne podmioty niż spółki wodne, ich związki oraz związki wałowe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10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grunty stanowiące nieużytki, użytki ekologiczne, grunty zadrzewione i zakrzewione, z wyjątkiem zajętych na prowadzenie działalności gospodarczej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11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grunty stanowiące działki przyzagrodowe członków rolniczych spółdzielni produkcyjnych, którzy spełniają jeden z warunków: a) osiągnęli wiek emerytalny, b) są inwalidami zaliczonymi do I albo II grupy, c) są niepełnosprawnymi o znacznym lub umiarkowanym stopniu niepełnosprawności, d) są osobami całkowicie niezdolnymi do pracy w gospodarstwie rolnym albo niezdolnymi do samodzielnej egzystencji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12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budynki położone na terenie rodzinnych ogrodów działkowych, nieprzekraczające norm powierzchni ustalonych w przepisach Prawa budowlanego dla altan i obiektów gospodarczych, z wyjątkiem zajętych na działalność  gospodarczą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13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 xml:space="preserve">budynki i budowle zajęte przez grupę producentów rolnych wpisaną do rejestru tych grup, wykorzystywane wyłącznie na prowadzenie działalności w zakresie sprzedaży produktów lub grup produktów wytworzonych w gospodarstwach członków grupy lub w zakresie określonym w </w:t>
            </w:r>
            <w:hyperlink r:id="rId2">
              <w:r>
                <w:rPr>
                  <w:rStyle w:val="InternetLink"/>
                  <w:rFonts w:eastAsia="Times New Roman" w:cs="Times New Roman"/>
                  <w:sz w:val="18"/>
                  <w:szCs w:val="24"/>
                  <w:lang w:val="pl-PL" w:bidi="ar-SA"/>
                </w:rPr>
                <w:t>art. 4</w:t>
              </w:r>
            </w:hyperlink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 xml:space="preserve"> ust. 2 ustawy z dnia 15 września 2000 r. o grupach producentów rolnych i ich związkach oraz o zmianie innych ustaw (Dz. U. Nr 88, poz. 983, z późn. zm.), zgodnie z jej aktem założycielskim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1 pkt. 14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nieruchomości lub ich części zajęte na prowadzenie nieodpłatnej statutowej działalności pożytku publicznego przez organizacje pożytku publiczneg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2 pkt. 1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– uczelnie, zwolnienie nie dotyczy przedmiotów opodatkowania zajętych na działalność gospodarcz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2 pkt. 2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–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szkoły, placówki, zakłady kształcenia i placówki doskonalenia nauczycieli - publiczne i niepubliczne, oraz organy prowadzące te szkoły, placówki i zakłady, z tytułu zarządu, użytkowania lub użytkowania wieczystego nieruchomości szkolnych; zwolnienie nie dotyczy przedmiotów opodatkowania zajętych na działalność gospodarczą inną niż działalność oświatowa,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2 pkt. 3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placówki naukowe Polskiej Akademii Nauk; zwolnienie nie dotyczy przedmiotów opodatkowania zajętych na działalność gospodarczą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2 pkt. 4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prowadzących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lub zakłady aktywności zawodowej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2 pkt. 5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jednostki badawczo-rozwojowe, z wyjątkiem przedmiotów opodatkowania zajętych na działalność gospodarczą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Art. 7 ust. 2 pkt 5a -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 xml:space="preserve">przedsiębiorców o statusie centrum badawczo-rozwojowego uzyskanym na zasadach określonych w </w:t>
            </w:r>
            <w:hyperlink r:id="rId3">
              <w:r>
                <w:rPr>
                  <w:rStyle w:val="InternetLink"/>
                  <w:rFonts w:eastAsia="Times New Roman" w:cs="Times New Roman"/>
                  <w:sz w:val="18"/>
                  <w:szCs w:val="24"/>
                  <w:lang w:val="pl-PL" w:bidi="ar-SA"/>
                </w:rPr>
                <w:t>ustawie</w:t>
              </w:r>
            </w:hyperlink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 xml:space="preserve"> z dnia 29 lipca 2005 r. o niektórych formach wspierania działalności innowacyjnej (Dz. U. Nr 179, poz. 1484 oraz z 2006 r. Nr 107, poz. 723) w odniesieniu do przedmiotów opodatkowania zajętych na cele prowadzonych badań i prac rozwojowych;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7 ust. 2 pkt. 6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Polski Związek Działkowców, z wyjątkiem przedmiotów opodatkowania zajętych na działalność gospodarczą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1b ust. 1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zwolnienia przyznane kościołom i związkom wyznaniowym na podstawie odrębnych ustaw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Art. 2 ust. 3 pkt. 1 – 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>pod warunkiem wzajemności - nieruchomości będące własnością państw obcych lub organizacji międzynarodowych albo przekazane im w użytkowanie wieczyste, przeznaczone na siedziby przedstawicielstw dyplomatycznych, urzędów konsularnych i innych misji korzystających z przywilejów i immunitetów na mocy ustaw, umów lub zwyczajów międzynarodowych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2 ust. 3 pkt. 2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 grunty pod wodami płynącymi i kanałami żeglownymi, z wyjątkiem jezior oraz gruntów zajętych na zbiorniki wodne retencyjne lub elektrowni wodnych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2 ust. 3 pkt. 3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nieruchomości lub ich części zajęte na potrzeby organów jednostek samorządu terytorialnego, w tym urzędów gmin, starostw powiatowych i urzędów marszałkowskich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Art. 2 ust. 3 pkt. 4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- pasy drogowe wraz z drogami oraz obiektami budowlanymi związanymi z prowadzeniem, zabezpieczeniem i obsługą ruchu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>Inne zwolnienia wynikające z ustaw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§ 2 ust. 1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Uchwały Rady Miasta Płocka – budynki lub ich części zajęte na potrzeby prowadzenia przez spółdzielnie mieszkaniowe działalności wśród dzieci i młodzieży w zakresie oświaty, wychowania, nauki i techniki, kultury fizycznej i sportu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>§ 2 ust 2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 xml:space="preserve"> Uchwały Rady Miasta Płocka –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 xml:space="preserve">nieruchomości lub ich części zajęte na potrzeby ochotniczych straży pożarnych w zakresie ich działalności statutowej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§ 2 ust. 3 </w:t>
            </w:r>
            <w:r>
              <w:rPr>
                <w:rFonts w:eastAsia="Times New Roman" w:cs="Times New Roman"/>
                <w:bCs/>
                <w:color w:val="auto"/>
                <w:sz w:val="18"/>
                <w:szCs w:val="20"/>
                <w:lang w:val="pl-PL" w:bidi="ar-SA"/>
              </w:rPr>
              <w:t>Uchwały Rady Miasta Płocka – budynki lub ich części zajęte na potrzeby prowadzenia szpitala, za wyjątkiem budynków lub ich części zajętych na prowadzenie innej działalności gospodarczej,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§ 2 ust. 4 </w:t>
            </w:r>
            <w:r>
              <w:rPr>
                <w:rFonts w:eastAsia="Times New Roman" w:cs="Times New Roman"/>
                <w:color w:val="auto"/>
                <w:sz w:val="18"/>
                <w:szCs w:val="20"/>
                <w:lang w:val="pl-PL" w:bidi="ar-SA"/>
              </w:rPr>
              <w:t>Uchwały Rady Miasta Płocka – budynki i grunty stanowiące własność (współwłasność) gminy, o ile nie są we władaniu osób fizycznych, osób prawnych lub jednostek organizacyjnych nie mających osobowości prawnej, o których mowa w art. 3 ust. 1 pkt. 3 i 4 ustawy o podatkach i opłatach lokalnych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§ 2 ust. 5 </w:t>
            </w:r>
            <w:r>
              <w:rPr>
                <w:rFonts w:eastAsia="Times New Roman" w:cs="Times New Roman"/>
                <w:bCs/>
                <w:color w:val="auto"/>
                <w:sz w:val="18"/>
                <w:szCs w:val="20"/>
                <w:lang w:val="pl-PL" w:bidi="ar-SA"/>
              </w:rPr>
              <w:t>Uchwały Rady Miasta Płocka -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 xml:space="preserve"> budynki i grunty zajęte na parkingi wielopoziomowe ogólnodostępne o charakterze wolnostojącym. </w:t>
            </w:r>
            <w:r>
              <w:rPr>
                <w:rFonts w:eastAsia="Times New Roman" w:cs="Times New Roman"/>
                <w:bCs/>
                <w:color w:val="auto"/>
                <w:sz w:val="18"/>
                <w:szCs w:val="20"/>
                <w:lang w:val="pl-PL" w:bidi="ar-SA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l-PL" w:bidi="ar-SA"/>
              </w:rPr>
              <w:t xml:space="preserve">§ 2 ust. 6 </w:t>
            </w:r>
            <w:r>
              <w:rPr>
                <w:rFonts w:eastAsia="Times New Roman" w:cs="Times New Roman"/>
                <w:bCs/>
                <w:color w:val="auto"/>
                <w:sz w:val="18"/>
                <w:szCs w:val="20"/>
                <w:lang w:val="pl-PL" w:bidi="ar-SA"/>
              </w:rPr>
              <w:t xml:space="preserve">Uchwały Rady Miasta Płocka -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bidi="ar-SA"/>
              </w:rPr>
              <w:t>powierzchnię użytkową budynków lub ich części związanych z funkcjonowaniem boisk i stadionów sportowych, powierzchnię gruntów pod boiskami i stadionami sportowymi, budowle lub ich części związane bezpośrednio z funkcjonowaniem boisk i stadionów sportowych, z wyjątkiem części tych budynków, gruntów i budowli zajętych na prowadzenie działalności gospodarczej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* Należy wpisać odpowiednio: własność, współwłasność, wieczyste użytkowanie, posiadanie samoistne, posiadanie zależne (np. najem, użyczenie, dzierżawa i inne)</w:t>
      </w:r>
    </w:p>
    <w:p>
      <w:pPr>
        <w:pStyle w:val="Foo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708" w:right="0" w:firstLine="9912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………………………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odpis osoby wypełniającej</w:t>
      </w:r>
    </w:p>
    <w:sectPr>
      <w:type w:val="nextPage"/>
      <w:pgSz w:orient="landscape" w:w="16838" w:h="11906"/>
      <w:pgMar w:left="1418" w:right="1418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Thorndale;Times New Roman" w:hAnsi="Thorndale;Times New Roman" w:eastAsia="HG Mincho Light J;msmincho" w:cs="Thorndale;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before="0" w:after="150"/>
      <w:ind w:left="0" w:right="75" w:hanging="0"/>
      <w:jc w:val="both"/>
    </w:pPr>
    <w:rPr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42968245e&amp;&amp;pspno=&amp;comm=jn&amp;akt=nr16885623&amp;ver=-1&amp;jedn=a4" TargetMode="External"/><Relationship Id="rId3" Type="http://schemas.openxmlformats.org/officeDocument/2006/relationships/hyperlink" Target="http://lexonline.lex.pl/cgi-bin/ocd.cgi?id=4742968245e&amp;&amp;pspno=&amp;comm=spistr&amp;akt=nr17219462&amp;ver=-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41:00Z</dcterms:created>
  <dc:creator>worszylo</dc:creator>
  <dc:description/>
  <dc:language>en-US</dc:language>
  <cp:lastModifiedBy>woroszylob</cp:lastModifiedBy>
  <cp:lastPrinted>2008-11-06T14:21:00Z</cp:lastPrinted>
  <dcterms:modified xsi:type="dcterms:W3CDTF">2008-11-06T13:32:00Z</dcterms:modified>
  <cp:revision>7</cp:revision>
  <dc:subject/>
  <dc:title>I</dc:title>
</cp:coreProperties>
</file>